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ишком русский генера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Полководец, Суворову равный, - так оценивали многие современники заслуги русского военачальника Михаила Дмитриевича Скобелева (1843-1882), прозванного за пристрастие к белым лошадям и кителям «белым генералом». За всю свою недолгую военную карьеру он не проиграл ни одного сражения. Написано о нем немало. Но и нераскрытого в его судьбе ещё предостаточ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ководец, Суворову равный, - так оценивали многие современники заслуги русского военачальника Михаила Дмитриевича Скобелева (1843-1882), прозванного за пристрастие к белым лошадям и кителям «белым генералом». За всю свою недолгую военную карьеру он не проиграл ни одного сражения. Написано о нем немало. Но и нераскрытого в его судьбе ещё предостаточ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ава Скобелева связана как с русско-турецкой войной 1877-1878 г.г., освободившей балканских славян от почти пятивекового османского ига, так и с присоединением Туркестана (Средней Азии) к России. В Средней Азии Скобелев проявил себя не только как выдающийся полководец, но и как дальновидный политик и государственный деятель. За короткий период он сумел с минимальными потерями присоединить к России обширные территории и погасить пламя кровавых междоусобиц. Его знала и любила вся Россия. И не только за ратные подвиги, но и за высокие человеческие качества: ум, порядочность, неустанную заботу о солдатах и офицерах, о тех, за кого он отвечал перед Богом, Царём и Отече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своей яркой, но недолгой жизни МД Скобелев стал видным общественным деятелем, чьи политические воззрения весьма актуальны и сегодня. Его высказывания и выступления накануне гибели поучительны как для его врагов, так и для его последователей в России, Болгарии, Югослави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ыступая в 1881 году на банкете перед сослуживцами в петербургском ресторане Бореля, М.Д. Скобелев говорил: «Опыт последних лет убедил нас, что если русский человек случайно вспомнит, что он благодаря своей истории принадлежит к народу великому и сильному, если, Боже сохрани, тот же русский человек случайно вспомнит, что русский народ составляет одну семью с племенем славянским, ныне терзаемым и попираемым, тогда в среде доморощенных и заграничных иноплеменников поднимаются вопли негодования...» Как он полагал, это явление вполне объяснимое: «космополитический европеизм не есть источник силы и может быть лишь признаком слабости. Силы не может быть вне народа, и сама интеллигенция есть сила только в неразрывной связи с народом. А, значит, первейший долг каждого - жертвовать всем, в том числе своим духовным я, на развитие сил Отечеств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такими высказываниями Скобелев нажил себе немало врагов. В определённых кругах за ним закрепился ярлык «слишком русского генерала». Но Скобелева это не смущало. Несколько позднее в Париже в речи перед сербскими студентами он выразился ещё резче: «Чужестранец проник всюду! Во всём его рука! Он одурачивает нас своей политикой, мы - жертва его интриг, рабы его могущества. Мы настолько подчинены и парализованы его бесконечным, гибельным влиянием, что если когда-нибудь, рано или поздно, мы освободимся от него, - на что я надеюсь, - мы сможем это сделать не иначе как с оружием в руках!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уже был прямой  вызов, брошенный мощным, но отнюдь не   однородным международным силам, структуру и направления действий   которых Скобелев неплохо знал, однако вряд ли в полной мере осознавал их коварство и глубинное неприятие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4 марта 1882 года Скобелев сообщал И.С. Аксакову: «..наше общее святое дело для меня, как полагаю, и для вас связано с возрождением пришибленного ныне русского самосознания... Я убедился, что основанием общественного недуга есть в значительной мере отсутствие всякого доверия к установленной власти, доверия, мыслимого лишь тогда, когда правительство дает серьёзные гарантии, что оно бесповоротно ступило на путь народной, как внешней, так и внутренней политики, в чем пока и друзья и недруги имеют основания сомневаться». Надо сказать, что радикальные элементы в масонстве в то время набирали сил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исьме И.С. Аксакову 23 марта 1882 года МД Скобелев писал: «Я получил несколько вызовов, на которые не отвечал. Очевидно, недругам русского народного возрождения очень желательно этим путём от меня избавиться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мер Михаил Дмитриевич в Москве 25-го июня 1882 года неожиданно, при невыясненных обстоятельствах. Как тогда говорили многие, он был отравлен. Скорбь о его безвременной кончине была поистине всенародной. Гражданская панихида состоялась в Москве, в доме № 3 по Театральному проезду и вылилась в стихийное многотысячное шествие. Отпевали его в храме Трёх Святителей у Красных ворот (храм был разрушен в начале 1930-х гг.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месте со всей мыслящей Россией «белый генерал» мучительно искал выход из того тупика, в который зашло русское общество на переломе двух царствований. Он искал естественный для огромной евроазиатской страны путь развития, отчётливо понимая, что увлечение чужими путями и чужими идеями не что иное, как предательство своего народа и средство его закабаления чужеземц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 мечтал о многонациональном централизованном государстве, сильном и благоустроенном, гарантирующем своим подданным широкие пра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таётся только выразить надежду, что знамя русского возрождения, которое когда-то символизировал М.Д. Скобелев, окажется в руках тех, кто использует его в интересах народа, а не отдельных слоев, прорвавшихся к власти. Борьба предстоит многотрудная, ибо по словам митрополита Русской Православной Церкви за границей Виталия: «Будут брошены все силы, миллиарды золота, лишь бы погасить пламя Русского Возрождения. Вот перед чем стоит сейчас Россия. Это почище Наполеона, Гитлера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роческие слова митрополита Виталия, к сожалению, сбываются у нас на глаза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вековой конфликт между патриотическими и космополитическими силами, жертвой которого стал Скобелев, особенно обострился в современном мире. И в поисках путей выхода из кризиса, думается, обращаться нам надо прежде всего, к мыслям и делам российских патриотов, в числе которых яркой фигурой был «белый генерал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мять о Михаиле Дмитриевиче была увековечена в литературных произведениях. На собранные по подписке деньги в 1912 году, в 30-ую годовщину со дня его кончины, в Москве на Тверской площади, переименованной в Скобелевскую (затем - Советскую) по проекту военного художника, подполковника П.А.Соманова была воздвигнута великолепная конная статуя генерала. После Октябрьской революции не в меру ретивые «слуги народа» в числе других памятников старой России снесли и этот. Вскоре из частей бронзовой фигуры М.Д. Скобелева были отлиты доски с текстом новой Конституции для обелиска Свободы, сооружённого на месте памятника легендарному генералу. Этот обелиск в 1930-е годы тоже подвергся уничтожению, что лишний раз доказывает: не может быть подлинной свободы на месте попранной справедлив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, когда ведётся столько разговоров о бережном отношении к истории, пора бы подумать о восстановлении памятника МД Скобелеву, подлинному народному герою. Тогда не было бы стыдно перед теми же болгарами, свято хранящими на своей земле память о «белом генерал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бота по увековечиванию памяти М.Д. Скобелева наконец-то началась и в России. В его бывшем родовом имении на рязанской земле будет создан музей, реставрируется родовая усыпальн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отелось бы надеяться, что трагическая судьба «белого генерала», судьба России в целом, послужат назиданием для всех на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Андрей Борисович ШОЛОХОВ, кандидат </w:t>
      </w:r>
      <w:r>
        <w:rPr>
          <w:rFonts w:cs="Times New Roman"/>
          <w:color w:val="000000"/>
          <w:sz w:val="28"/>
          <w:szCs w:val="21"/>
        </w:rPr>
        <w:t>исторических на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5:53:00Z</dcterms:created>
  <dc:creator>Крутов</dc:creator>
  <dc:description/>
  <dc:language>en-US</dc:language>
  <cp:lastModifiedBy>Крутов</cp:lastModifiedBy>
  <dcterms:modified xsi:type="dcterms:W3CDTF">2003-08-22T05:59:00Z</dcterms:modified>
  <cp:revision>1</cp:revision>
  <dc:subject/>
  <dc:title>Слишком русский генерал</dc:title>
</cp:coreProperties>
</file>